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LII VILLAS 2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perty Type: Condo Property Code: AV22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p Location: Kona A View: Ocean Vie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ximum Guests: 4 Bedrooms: 1 1 King Queen 1 Sofa B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ths: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 here for a Video Presentation of this Prop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ing Bed, Nicely decorated condo. Enjoy the fresh Hawaiian breeze and ocean view from your lanai, totally furnished for all your vacation needs. Deluxe ocean view, Washer/Dryer, Dishwasher Pool, BBQ, Ceiling Fan. A/C located in the bedroo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menitie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week minimum required during Christmas/New Year Holiday and during Ironman. Rate slighly higher during these times as wel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her Amenitie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ndow A/C Washer/Dryer Dishwasher Pool Ceiling Fa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BQ Area Microwave Non Smoking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nk for more inform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te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s are for up to 2 guests. Please add $10.00 per night, per additional guest (up to the 4 Maximum Guests allowed). Rates do not include tax, security deposit and cleaning fe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3:29:00Z</dcterms:created>
  <dc:creator>hvc</dc:creator>
  <dc:description/>
  <cp:keywords/>
  <dc:language>en-US</dc:language>
  <cp:lastModifiedBy>hvc</cp:lastModifiedBy>
  <dcterms:modified xsi:type="dcterms:W3CDTF">2009-08-26T23:30:00Z</dcterms:modified>
  <cp:revision>1</cp:revision>
  <dc:subject/>
  <dc:title>ALII VILLAS 226</dc:title>
</cp:coreProperties>
</file>