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LII VILLAS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his</w:t>
      </w:r>
      <w:r>
        <w:rPr>
          <w:rFonts w:cs="Arial" w:ascii="Arial" w:hAnsi="Arial"/>
        </w:rPr>
        <w:t xml:space="preserve"> comfortable property is set at the water edge among lovely gardens and coastal palms. Relax at the pool, have a BBQ, or sit on the rocks and watch the sun set over the blue Pacific. Ride the waves at Magic Sands Beach just 2 miles away, or travel just another mile and half and enjoy exceptional snorkeling and sun bathing at Kahaluu Beach. With shopping and dining within two miles, and world-class beaches just minutes away, you're sure to find this a perfect holida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hoic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II VILLAS 2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perty Type: Condo Property Code: AV208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p Location: Kona A View: Partial Ocean Vie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ximum Guests: 4 Bedrooms: 1 1 Queen 1 Sofa Be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aths: 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cript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cely decorated overlooking the pool/ocean. Located on the 2nd floor. Condo offers a portable a/c in the living room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menities: </w:t>
      </w:r>
    </w:p>
    <w:p>
      <w:pPr>
        <w:pStyle w:val="Normal"/>
        <w:rPr/>
      </w:pPr>
      <w:r>
        <w:rPr>
          <w:rFonts w:cs="Arial" w:ascii="Arial" w:hAnsi="Arial"/>
        </w:rPr>
        <w:t xml:space="preserve">1 week minimum required during Christmas/New Year Holiday and during Ironman. Rate slightly higher during these times as wel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ther Amenitie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rtable A/C Washer/Dryer Dishwasher Pool Ceiling Fa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BQ Area Microwave Non Smok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23:10:00Z</dcterms:created>
  <dc:creator>hvc</dc:creator>
  <dc:description/>
  <cp:keywords/>
  <dc:language>en-US</dc:language>
  <cp:lastModifiedBy>hvc</cp:lastModifiedBy>
  <dcterms:modified xsi:type="dcterms:W3CDTF">2009-08-26T23:10:00Z</dcterms:modified>
  <cp:revision>2</cp:revision>
  <dc:subject/>
  <dc:title>ALII VILLAS</dc:title>
</cp:coreProperties>
</file>