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ype: Condo Property Code: CD33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Queen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en bed, sofa sleeper, Ocean view Dishwasher, Pool, BBQ, Elevator, Central AC, Coin operated washer/dryer at complex, 2 swimming pools - 1 fresh water, 1 salt water. Nicely decorated.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Dishwasher Pool Ceiling Fan Elevator Upper Lev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0:01:00Z</dcterms:created>
  <dc:creator>hvc</dc:creator>
  <dc:description/>
  <cp:keywords/>
  <dc:language>en-US</dc:language>
  <cp:lastModifiedBy>hvc</cp:lastModifiedBy>
  <dcterms:modified xsi:type="dcterms:W3CDTF">2009-08-27T00:01:00Z</dcterms:modified>
  <cp:revision>3</cp:revision>
  <dc:subject/>
  <dc:title>CASE DE EMDEKO</dc:title>
</cp:coreProperties>
</file>