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3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CD33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Queen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p floor unit, washer/dryer located in condo. 2 swimming pools...salt water &amp; fresh water. Free long distance calls to US Mainland and Canada. High speed internet access available. 1 week minimum during Christmas/New Year holiday and Ironman. Rate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Washer/Dryer Dishwasher Pool Elevator Upper Lev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59:00Z</dcterms:created>
  <dc:creator>hvc</dc:creator>
  <dc:description/>
  <cp:keywords/>
  <dc:language>en-US</dc:language>
  <cp:lastModifiedBy>hvc</cp:lastModifiedBy>
  <dcterms:modified xsi:type="dcterms:W3CDTF">2009-08-26T23:59:00Z</dcterms:modified>
  <cp:revision>2</cp:revision>
  <dc:subject/>
  <dc:title>CASE DE EMDEKO</dc:title>
</cp:coreProperties>
</file>