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ASE DE EMDEKO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28"/>
          <w:szCs w:val="28"/>
        </w:rPr>
        <w:t>Come</w:t>
      </w:r>
      <w:r>
        <w:rPr>
          <w:rFonts w:cs="Arial" w:ascii="Arial" w:hAnsi="Arial"/>
          <w:sz w:val="28"/>
          <w:szCs w:val="28"/>
        </w:rPr>
        <w:t xml:space="preserve"> stay at this ocean side oasis located just one mile south of Kailua-Kona!   With great amenities such as: an oceanfront swimming pool, BBQ grills with a large cabana, a sandy beach (that's perfect for sunbathing and watching the sunset), and a second centrally located pool; you will be sure to have a memorable stay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#3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perty Type: Condo Property Code: CD319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p Location: Kona A View: Ocean Front Vie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ximum Guests: 4 Bedrooms: 2 1 King 1 Queen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aths: 2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scription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ing bed, Queen bed, Ocean front Dishwasher, Pool, BBQ, Elevator, Central AC, washer/dryer on-site, Upper Level, End unit with wrap around lanai.Whirlpool tub in master bath. 2 swimming pools - 1 fresh water, 1 salt water. 1 week minimum during Christmas/New Year holiday and Ironman. Rate slightly higher as wel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ther Amenities: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ntral A/C Dishwasher Pool Ceiling Fan Elevator Upper Leve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BQ Area Microwave Non Smoki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23:58:00Z</dcterms:created>
  <dc:creator>hvc</dc:creator>
  <dc:description/>
  <cp:keywords/>
  <dc:language>en-US</dc:language>
  <cp:lastModifiedBy>hvc</cp:lastModifiedBy>
  <dcterms:modified xsi:type="dcterms:W3CDTF">2009-08-26T23:58:00Z</dcterms:modified>
  <cp:revision>2</cp:revision>
  <dc:subject/>
  <dc:title>CASE DE EMDEKO</dc:title>
</cp:coreProperties>
</file>