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3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CD31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Queen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en bed, Sofa Sleeper, TV/DVD player, Ocean View Dishwasher, Central AC, Pool, BBQ, Elevator, washer/dryer on-site, 2 swimming pools - 1 fresh water, 1 salt water. Wireless Internet availalbe. Add'l TV located in the bedroom. 1 week minimum during Christmas/New Year holiday and Ironman. Rate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Dishwasher Pool Ceiling Fan Elevator Upper Lev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High Speed Intern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55:00Z</dcterms:created>
  <dc:creator>hvc</dc:creator>
  <dc:description/>
  <cp:keywords/>
  <dc:language>en-US</dc:language>
  <cp:lastModifiedBy>hvc</cp:lastModifiedBy>
  <dcterms:modified xsi:type="dcterms:W3CDTF">2009-08-26T23:55:00Z</dcterms:modified>
  <cp:revision>2</cp:revision>
  <dc:subject/>
  <dc:title>CASE DE EMDEKO</dc:title>
</cp:coreProperties>
</file>