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erty Type: Condo Property Code: CD312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p Location: Kona A View: Partial Ocean Vie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ximum Guests: 4 Bedrooms: 1 1 Queen 1 Sofa Be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aths: 1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scription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sher/dryer located in unit. 27" TV, DVD, VCR, Stereo/CD Player. Ceilings fans in bedroom &amp; kitchen area. Free long distance calls to US Mainland and Canada. High speed internet access. 1 week minimum during Christmas/New Year holiday and Ironman. Rate slightly higher as wel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ther Amenities: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ntral A/C Washer/Dryer Dishwasher Pool Ceiling Fan Elevator Upper Leve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BQ Area Microwave Non Smoking High Speed Interne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54:00Z</dcterms:created>
  <dc:creator>hvc</dc:creator>
  <dc:description/>
  <cp:keywords/>
  <dc:language>en-US</dc:language>
  <cp:lastModifiedBy>hvc</cp:lastModifiedBy>
  <dcterms:modified xsi:type="dcterms:W3CDTF">2009-08-26T23:54:00Z</dcterms:modified>
  <cp:revision>2</cp:revision>
  <dc:subject/>
  <dc:title>CASE DE EMDEKO</dc:title>
</cp:coreProperties>
</file>