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2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CD22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Partial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King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ng bed, queen sofa sleeper. Remodeled kitchen. 2 swimming pools on-site...fresh water &amp; salt water. Condo has a washer/dryer located in the unit. Shower only. Accessible from the elevator - no stairs! TV in living room and bedroom. DVD &amp; Stereo/CD. 7/08-condo now offers free high speed internet! 1 week minimum during Christmas/New Year holiday and Ironman. Rate slightly higher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al A/C Washer/Dryer Dishwasher Pool Ceiling Fan Eleva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High Speed Intern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52:00Z</dcterms:created>
  <dc:creator>hvc</dc:creator>
  <dc:description/>
  <cp:keywords/>
  <dc:language>en-US</dc:language>
  <cp:lastModifiedBy>hvc</cp:lastModifiedBy>
  <dcterms:modified xsi:type="dcterms:W3CDTF">2009-08-26T23:52:00Z</dcterms:modified>
  <cp:revision>2</cp:revision>
  <dc:subject/>
  <dc:title>CASE DE EMDEKO</dc:title>
</cp:coreProperties>
</file>