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SE DE EMDEK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Come</w:t>
      </w:r>
      <w:r>
        <w:rPr>
          <w:rFonts w:cs="Arial" w:ascii="Arial" w:hAnsi="Arial"/>
          <w:sz w:val="28"/>
          <w:szCs w:val="28"/>
        </w:rPr>
        <w:t xml:space="preserve"> stay at this ocean side oasis located just one mile south of Kailua-Kona!   With great amenities such as: an oceanfront swimming pool, BBQ grills with a large cabana, a sandy beach (that's perfect for sunbathing and watching the sunset), and a second centrally located pool; you will be sure to have a memorable sta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#2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erty Type: Condo Property Code: CD21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p Location: Kona A View: Ocean 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Guests: 4 Bedrooms: 1 1 King 1 Sofa B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th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cley furnished condo equipped with TV/VCR/DVD and Stereo-CD, Washer/dryer located in condo. Enjoy the famous Kona Sunsets from your own lanai. Great ocean view! 1 week minimum during Christmas/New Year and during Ironman. Rates slightly higher as we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eniti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lt Water pool located next to the ocean and the sandy beach with a fresh pool located just above the Cab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Ameniti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al A/C Washer/Dryer Dishwasher Pool Ceiling Fan Eleva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BQ Area Microwave Non Smok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nk for more inform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 are for up to 2 guests. Please add $10.00 per night, per additional guest (up to the 4 Maximum Guests allowed). Rates do not include tax, security deposit and cleaning fe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3:49:00Z</dcterms:created>
  <dc:creator>hvc</dc:creator>
  <dc:description/>
  <cp:keywords/>
  <dc:language>en-US</dc:language>
  <cp:lastModifiedBy>hvc</cp:lastModifiedBy>
  <dcterms:modified xsi:type="dcterms:W3CDTF">2009-08-26T23:49:00Z</dcterms:modified>
  <cp:revision>2</cp:revision>
  <dc:subject/>
  <dc:title>CASE DE EMDEKO</dc:title>
</cp:coreProperties>
</file>