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SE DE EMDEK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Come</w:t>
      </w:r>
      <w:r>
        <w:rPr>
          <w:rFonts w:cs="Arial" w:ascii="Arial" w:hAnsi="Arial"/>
          <w:sz w:val="28"/>
          <w:szCs w:val="28"/>
        </w:rPr>
        <w:t xml:space="preserve"> stay at this ocean side oasis located just one mile south of Kailua-Kona!   With great amenities such as: an oceanfront swimming pool, BBQ grills with a large cabana, a sandy beach (that's perfect for sunbathing and watching the sunset), and a second centrally located pool; you will be sure to have a memorable stay.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# 128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View: Garden View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Maximum Guests: 4 </w:t>
      </w:r>
    </w:p>
    <w:p>
      <w:pPr>
        <w:pStyle w:val="NormalWeb"/>
        <w:rPr/>
      </w:pPr>
      <w:r>
        <w:rPr>
          <w:rFonts w:cs="Arial" w:ascii="Arial" w:hAnsi="Arial"/>
        </w:rPr>
        <w:t xml:space="preserve">Bedrooms: 1:1 King 1 Sofa Bed   Baths: 1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Ground floor unit - conveniently located near pool and courtyard. King bed, sofa sleeper, TV/VCR/DVD Dishwasher, Central A/C, BBQ area on site. Washer/dryer on-site, 2 swimming pools - 1 fresh water, 1 salt water 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entral A/C Dishwasher Pool Ceiling Fan Elevator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ates are for up to 2 guests. Please add $10.00 per night, per additional guest (up to the 4 Maximum Guests allowed). Rates do not include tax, security deposit and cleaning f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3:39:00Z</dcterms:created>
  <dc:creator>hvc</dc:creator>
  <dc:description/>
  <cp:keywords/>
  <dc:language>en-US</dc:language>
  <cp:lastModifiedBy>hvc</cp:lastModifiedBy>
  <dcterms:modified xsi:type="dcterms:W3CDTF">2009-08-26T23:39:00Z</dcterms:modified>
  <cp:revision>2</cp:revision>
  <dc:subject/>
  <dc:title>CASE DE EMDEKO</dc:title>
</cp:coreProperties>
</file>